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2082682363"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1659190950"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462869725"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824342513"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810038429"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593801860"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083002664"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773705597"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404091367"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1963618935"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